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DISPOSITIVO INTRAUTERINO (DIU) E ETONOGESTREL, CONCENTRAÇÃO 68 MG -  IMPLANTE SUBDÉRMICO para atender as necessidades da Subsecretaria de Atenção Básica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8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8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13T18:12:00Z</dcterms:modified>
  <cp:revision>16</cp:revision>
  <dc:subject/>
  <dc:title>Ilmo Sr</dc:title>
</cp:coreProperties>
</file>